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265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224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4. окто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Спортским привредним друштвом „Раднички“ д.о.о. Крагујевац, број: 01-2482 од 24. јуна 2022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4. окто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изменама и допуни Посебног  програма коришћења субвенција из буџета града Крагујевца Спортског привредног друштва ''Раднички'' 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и допуни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, број </w:t>
      </w:r>
      <w:r>
        <w:rPr>
          <w:rFonts w:cs="Arial" w:ascii="Arial" w:hAnsi="Arial"/>
          <w:sz w:val="22"/>
          <w:szCs w:val="22"/>
          <w:lang w:val="sr-Latn-RS"/>
        </w:rPr>
        <w:t>01-</w:t>
      </w:r>
      <w:r>
        <w:rPr>
          <w:rFonts w:cs="Arial" w:ascii="Arial" w:hAnsi="Arial"/>
          <w:sz w:val="22"/>
          <w:szCs w:val="22"/>
          <w:lang w:val="sr-RS"/>
        </w:rPr>
        <w:t>2381, који је Скупштин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, Одлуком број 01-2382 донела на седници одржаној 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ктобра 2023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и допуни Посебног програма коришћења субвенција из буџета града Крагујевца Спортског привредног друштва „Раднички“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3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„Раднички“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1-2482 од 24. јуна 2022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Спортског привредног друштва ''Раднички'' д.о.о. Крагујевац, на седници одржаној 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ктобра 2023. године, Одлуком број 01-2382 донела је Програм о изменама и допуни Посебног програма коришћења субвенција из буџета града Крагујевца Спортског привредног друштва ''Раднички'' д.о.о. Крагујевац за 2023. годину.</w:t>
      </w:r>
    </w:p>
    <w:p>
      <w:pPr>
        <w:pStyle w:val="NormalWeb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складу са чланом 20. став 1. алинеја друга Одлуке о вршењу оснивачких права над Спортским привредним друштвом „Раднички“ д.о.о. Крагујевац, да сагласност на Програм о изменама и допуни Посебног програма коришћења субвенција из буџета града Крагујевца Спортског привредног друштва ''Раднички'' д.о.о. Крагујевац за 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. Програмом о изменама и допуни Посебног програма коришћења субвенција из буџета града Крагујевца Спортског привредног друштва ''Раднички'' д.о.о. Крагујевац за 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рши се реалокација трошкова као и увећање средстава субвенција у износу од 11.800.000,00 динара, тако да након увећања укупна средства субвенција износе 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286.800.000,00 динара.  </w:t>
      </w:r>
      <w:r>
        <w:rPr>
          <w:rFonts w:eastAsia="Calibri" w:cs="Arial" w:ascii="Arial" w:hAnsi="Arial"/>
          <w:sz w:val="22"/>
          <w:szCs w:val="22"/>
          <w:lang w:val="sr-RS" w:eastAsia="ar-SA"/>
        </w:rPr>
        <w:t>Наведена средства Друштво ће искористити за реконструкцију Авантура парка, као и за реконструкцију Креативног парка. Значајан део средстава биће утрошен за инвестициона улагања од капиталног значаја која се односе на осветљење хале ,,Језеро”, као и куповину заштитне подлоге за халу.</w:t>
      </w:r>
      <w:r>
        <w:rPr>
          <w:rFonts w:eastAsia="Calibri" w:cs="Arial" w:ascii="Arial" w:hAnsi="Arial"/>
          <w:color w:val="00000A"/>
          <w:kern w:val="2"/>
          <w:sz w:val="22"/>
          <w:szCs w:val="22"/>
          <w:lang w:val="sr-RS" w:eastAsia="ar-SA"/>
        </w:rPr>
        <w:t xml:space="preserve"> Преостала средства Друштво ће утрошити на трошкове исплата накнада спортиста и спортских стручњака, трошкове смештаја и исхране, трошкове превоза у земљи и иностранств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оснивача, на Програм о изменама и допуни Посебног програма коришћења субвенција из буџета града Крагујевца Спортског привредног друштва ''Раднички'' д.о.о.  Крагујевац за 2023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заменика начелника Градске управе за комуналне послове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Ивана Ћуп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спорт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раг Стевовић____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3-10-02T15:05:00Z</cp:lastPrinted>
  <dcterms:modified xsi:type="dcterms:W3CDTF">2023-10-05T07:14:00Z</dcterms:modified>
  <cp:revision>593</cp:revision>
  <dc:subject/>
  <dc:title/>
</cp:coreProperties>
</file>